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派遣内容確認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double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　　</w:t>
      </w:r>
      <w:r>
        <w:rPr>
          <w:u w:val="double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　　</w:t>
      </w:r>
      <w:r>
        <w:rPr>
          <w:u w:val="double"/>
        </w:rPr>
        <w:t>月分</w:t>
      </w:r>
    </w:p>
    <w:p>
      <w:pPr>
        <w:pStyle w:val="Normal"/>
        <w:rPr>
          <w:u w:val="double"/>
        </w:rPr>
      </w:pPr>
      <w:r>
        <w:rPr>
          <w:u w:val="double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援助員派遣事業所名</w:t>
            </w:r>
          </w:p>
        </w:tc>
        <w:tc>
          <w:tcPr>
            <w:tcW w:w="7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派遣対象者氏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名</w:t>
            </w:r>
          </w:p>
        </w:tc>
        <w:tc>
          <w:tcPr>
            <w:tcW w:w="7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5"/>
                <w:kern w:val="0"/>
              </w:rPr>
              <w:t>派遣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数</w:t>
            </w:r>
          </w:p>
        </w:tc>
        <w:tc>
          <w:tcPr>
            <w:tcW w:w="7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週　　回　　（　　曜日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5"/>
                <w:kern w:val="0"/>
              </w:rPr>
              <w:t>派遣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間</w:t>
            </w:r>
          </w:p>
        </w:tc>
        <w:tc>
          <w:tcPr>
            <w:tcW w:w="7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時　　分～　時　　分（　　時間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1038"/>
        <w:gridCol w:w="1039"/>
        <w:gridCol w:w="983"/>
        <w:gridCol w:w="4500"/>
        <w:gridCol w:w="900"/>
        <w:gridCol w:w="669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日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曜日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派遣時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 w:val="18"/>
                <w:szCs w:val="18"/>
              </w:rPr>
              <w:t>派遣時間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w w:val="80"/>
                <w:kern w:val="0"/>
                <w:sz w:val="18"/>
                <w:szCs w:val="18"/>
              </w:rPr>
              <w:t>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援助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援助員氏　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sz w:val="18"/>
                <w:szCs w:val="18"/>
              </w:rPr>
              <w:t>確認印</w:t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開始時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終了時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分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授乳、食事介助　□おむつ・衣類交換　□沐浴・入浴介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兄弟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児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の世話　□その他の育児援助（　　　　　　）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食事の準備・後片づけ　□衣類の洗濯・補修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居室等の掃除・整理整頓　□生活必需品の買い物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通院付き添い　□その他の家事（　　　　　　　　　　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（様式６号）</w:t>
    </w:r>
  </w:p>
</w:hdr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48:00Z</dcterms:created>
  <dc:creator>子育て支援部</dc:creator>
  <dc:description/>
  <cp:keywords/>
  <dc:language>en-US</dc:language>
  <cp:lastModifiedBy>work</cp:lastModifiedBy>
  <cp:lastPrinted>2020-01-16T13:58:00Z</cp:lastPrinted>
  <dcterms:modified xsi:type="dcterms:W3CDTF">2024-03-07T10:09:00Z</dcterms:modified>
  <cp:revision>11</cp:revision>
  <dc:subject/>
  <dc:title>（様式　　号）</dc:title>
</cp:coreProperties>
</file>