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子育て世帯訪問支援事業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表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61610</wp:posOffset>
                </wp:positionH>
                <wp:positionV relativeFrom="paragraph">
                  <wp:posOffset>-142875</wp:posOffset>
                </wp:positionV>
                <wp:extent cx="107632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（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号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1pt;mso-wrap-distance-left:9.05pt;mso-wrap-distance-right:9.05pt;mso-wrap-distance-top:0pt;mso-wrap-distance-bottom:0pt;margin-top:-11.25pt;mso-position-vertical-relative:text;margin-left:41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（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アセスメント表</w:t>
      </w:r>
    </w:p>
    <w:p>
      <w:pPr>
        <w:pStyle w:val="Normal"/>
        <w:ind w:right="840" w:firstLine="5460"/>
        <w:rPr/>
      </w:pPr>
      <w:r>
        <w:rPr>
          <w:sz w:val="21"/>
          <w:szCs w:val="21"/>
        </w:rPr>
        <w:t>《作成日》令和　　年　　月　　日</w:t>
      </w:r>
    </w:p>
    <w:p>
      <w:pPr>
        <w:pStyle w:val="Normal"/>
        <w:ind w:right="840" w:firstLine="5460"/>
        <w:rPr>
          <w:sz w:val="21"/>
          <w:szCs w:val="21"/>
        </w:rPr>
      </w:pPr>
      <w:r>
        <w:rPr>
          <w:sz w:val="21"/>
          <w:szCs w:val="21"/>
        </w:rPr>
        <w:t>《担当者》所属：</w:t>
      </w:r>
      <w:r>
        <w:rPr>
          <w:rFonts w:cs="Century" w:eastAsia="Century"/>
          <w:sz w:val="21"/>
          <w:szCs w:val="21"/>
        </w:rPr>
        <w:t xml:space="preserve"> </w:t>
      </w:r>
    </w:p>
    <w:p>
      <w:pPr>
        <w:pStyle w:val="Normal"/>
        <w:ind w:firstLine="6510"/>
        <w:rPr>
          <w:sz w:val="21"/>
          <w:szCs w:val="21"/>
        </w:rPr>
      </w:pPr>
      <w:r>
        <w:rPr>
          <w:sz w:val="21"/>
          <w:szCs w:val="21"/>
        </w:rPr>
        <w:t>氏名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援助員派遣対象者の概要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80"/>
        <w:gridCol w:w="1922"/>
        <w:gridCol w:w="1701"/>
        <w:gridCol w:w="992"/>
        <w:gridCol w:w="567"/>
        <w:gridCol w:w="851"/>
        <w:gridCol w:w="114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把握年月日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把握経路</w:t>
            </w:r>
          </w:p>
        </w:tc>
        <w:tc>
          <w:tcPr>
            <w:tcW w:w="3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子どもの氏名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生年月日（歳）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所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学校・保育園等）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保護者氏名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生年月日（歳）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続柄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職業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住所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自宅℡</w:t>
            </w:r>
          </w:p>
        </w:tc>
        <w:tc>
          <w:tcPr>
            <w:tcW w:w="25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携帯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014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家族構成・状況（留意すべき保護者の生育歴など）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1"/>
                <w:szCs w:val="21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68275</wp:posOffset>
                      </wp:positionV>
                      <wp:extent cx="219075" cy="219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55pt;margin-top:13.25pt;width:17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68275</wp:posOffset>
                      </wp:positionV>
                      <wp:extent cx="209550" cy="2190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3pt;margin-top:13.25pt;width:16.4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53975</wp:posOffset>
                      </wp:positionV>
                      <wp:extent cx="286385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8pt;margin-top:4.25pt;width:22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53975</wp:posOffset>
                      </wp:positionV>
                      <wp:extent cx="1270" cy="21018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05pt;margin-top:4.25pt;width:0.1pt;height:16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518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子どもの状況・養育者の状況・養育状況（※育児・家事援助が必要と思われる要因状況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510" w:hRule="atLeast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現在のサポート状況（公的なもの以外も含む）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子育て世帯訪問支援に対する養育者の希望（支援内容、曜日、時間帯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1011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要保護児童対策地域協議会における支援状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備考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10188" w:type="dxa"/>
            <w:gridSpan w:val="8"/>
            <w:tcBorders>
              <w:top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480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bdr w:val="single" w:sz="4" w:space="0" w:color="000000"/>
        </w:rPr>
        <w:t>子どもの氏名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bdr w:val="single" w:sz="4" w:space="0" w:color="000000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裏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アセスメントシート（支援の必要性の確認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0"/>
        <w:gridCol w:w="1545"/>
        <w:gridCol w:w="5145"/>
        <w:gridCol w:w="2520"/>
      </w:tblGrid>
      <w:tr>
        <w:trPr>
          <w:trHeight w:val="249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項目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状況　　　　　　　</w:t>
            </w:r>
            <w:r>
              <w:rPr>
                <w:sz w:val="16"/>
                <w:szCs w:val="16"/>
              </w:rPr>
              <w:t>該当する項目に☑をつける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（具体的な状況等）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子どもの状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齢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歳未満（乳児）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出生状況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多胎、□先天性の異常・障害、□低出生体重児　等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育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身長増加不良、□体重増加不良、□極端に肥っている　等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健康状態・身体状況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慢性疾患、□心身障害、□虚弱（喘息、湿疹など）、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傷・火傷が多い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達障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発達の遅れ（精神発達・行動面も含む）等　疑いも含む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情緒行動問題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無表情、□乱暴、□多動、□過度のスキンシップを他の大人に求める、□年齢不相応な性的興味あり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基本的な生活習慣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年齢相応の基本的な生活習慣が身についていない、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年齢に不相応な行動のよさ、□朝食欠食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乳児期の問題行動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母乳・ミルクを飲まない、□よく泣く、□寝つきが悪い、□あやしても笑わない、□いつも機嫌が悪い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９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幼児期の問題行動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集団になじめない、□落ち着きがない、□噛みつき行動、□万引き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齢期以降の問題行動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引きこもり、□不登校、□家庭内暴力、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非行（万引き、家出、喫煙等）、□摂食障害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養育者との関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拒否感、□怖がる、□なつかない、□萎縮する、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顔色をうかがう、□家に帰りたがらない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養育者の状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育歴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被虐待歴、□親に愛されなかった思い、□親への拒否感　等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妊娠歴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予定外の妊娠・出産（望まぬ思い）、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若年の母（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子を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代で出産）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健康状態・身体状況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慢性疾患、□病弱、□肩こり・腰痛（不定愁訴も含める）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嗜癖・依存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アルコール・薬物等への依存･乱用（疑い）、□ギャンブル・摂食障害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精神状態・知的能力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精神状態で子どもを傷つける危惧、□うつ的・脅迫的な行動、□育児ノイローゼ、□知的な遅れの疑い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性格状態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攻撃的、□衝動的、□共感性の欠如、□思い込みが激しく融通が利かない、□自己中心的、□自信がない、□虚言癖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子どもへの思い・態度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かわいいと思えない、□受容がない、□兄弟で差別、□イライラする、□拒否的、□無関心、□過干渉、□権威的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常的な世話の状況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衣食住の世話をしない、□事故が多い、□健診・予防接種を受けさせない、□しつけをしない、□夜間放置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育児・養育行動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厳しい体罰、□発達の理解がない、□育児･養育をしようとしない、□医療を受けさせない、□育児・養育能力の不足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問題への対処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危機を解決できない、□ストレスを解消できない、□問題に気づかない、□子どもを守れない、□子どもより親の欲求を優先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家事能力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家事能力の不足、□家事の負担感　等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公的機関の支援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拒否、□無視、□訪問できない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養育状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家族・親族関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親・親族との対立（支援なし）、□要介護の親と同居　等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夫婦関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夫婦間暴力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V</w:t>
            </w:r>
            <w:r>
              <w:rPr>
                <w:sz w:val="18"/>
                <w:szCs w:val="18"/>
              </w:rPr>
              <w:t>）、□夫婦間で対立・混乱、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夫婦間の不満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家族形態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離婚・死別・別居、□ひとり親、□内縁関係、□再婚　等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親子関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再婚等による連れ子の存在、□養子縁組　等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兄弟関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兄弟が多い、□兄弟に疾患・障害あり　等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子どもとの接触度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子どもは在宅で、主な養育者とのみの時間が長い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分離歴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諸事情により長期間親子が離れて生活したことがある（入院、施設等入所、親戚宅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労状況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定職なし、□失業中、□働く意思なし、□職を転々とする、□不規則な就業時間、□就労によるストレスあり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経済状況・経済基盤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不安定、□苦しい、□失業中、□生活保護、□借金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居住状況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不衛生、□居室内の著しい乱れ、□転居を繰り返す、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住所不定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周囲とのつながり・支援体制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地域で孤立、□育児支援者がいない、□相談できる人がいない、□隣人・周囲とのトラブルあり　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保護者の性格傾向等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entury" w:cs="Century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510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0:03:00Z</dcterms:created>
  <dc:creator>3203056</dc:creator>
  <dc:description/>
  <cp:keywords/>
  <dc:language>en-US</dc:language>
  <cp:lastModifiedBy>work</cp:lastModifiedBy>
  <cp:lastPrinted>2020-02-21T10:16:00Z</cp:lastPrinted>
  <dcterms:modified xsi:type="dcterms:W3CDTF">2024-03-07T10:03:00Z</dcterms:modified>
  <cp:revision>14</cp:revision>
  <dc:subject/>
  <dc:title>要支援家庭チェックシート</dc:title>
</cp:coreProperties>
</file>