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子育て世帯訪問支援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1585</wp:posOffset>
                </wp:positionH>
                <wp:positionV relativeFrom="paragraph">
                  <wp:posOffset>-114300</wp:posOffset>
                </wp:positionV>
                <wp:extent cx="10763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pt;mso-wrap-distance-left:9.05pt;mso-wrap-distance-right:9.05pt;mso-wrap-distance-top:0pt;mso-wrap-distance-bottom:0pt;margin-top:-9pt;mso-position-vertical-relative:text;margin-left:39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支援計画表</w:t>
      </w:r>
    </w:p>
    <w:p>
      <w:pPr>
        <w:pStyle w:val="Normal"/>
        <w:jc w:val="left"/>
        <w:rPr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＜計画に係る協議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10"/>
      </w:tblGrid>
      <w:tr>
        <w:trPr>
          <w:trHeight w:val="6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開催日時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令和　　年　　月　　日（　）　（　　：　　～　　：　　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出席者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区地域支えあい課：　　　　　　　　　　　　　　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その他（児童相談所など）：</w:t>
            </w:r>
          </w:p>
        </w:tc>
      </w:tr>
    </w:tbl>
    <w:p>
      <w:pPr>
        <w:pStyle w:val="Normal"/>
        <w:spacing w:lineRule="exact" w:line="2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exact" w:line="2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援助員派遣対象家庭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どもの氏名（生年月日）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＜支援計画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601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支援目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〈例〉育児・家事援助の実施により、母親が休養できる時間を確保し、育児の精神的・身体的負担を軽減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援助員派遣内容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援助内容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育児援助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授乳・食事介助　　　　□おむつ・衣類交換　□沐浴・入浴介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兄弟（児童）の世話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その他の育児援助（　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家事援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食事の準備・後片付け　□衣類の洗濯・補修　□居室等の掃除・整理整頓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生活必需品の買い物　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その他の家事（　　　　　　　　　　　　　　　　　　　　　　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派遣期間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令和　　年　　月　　～　　月（　　か月）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当た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の時間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時間　　分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派遣頻度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週間</w:t>
            </w:r>
            <w:r>
              <w:rPr>
                <w:sz w:val="21"/>
                <w:szCs w:val="21"/>
              </w:rPr>
              <w:t>に　　回</w:t>
            </w:r>
          </w:p>
        </w:tc>
      </w:tr>
      <w:tr>
        <w:trPr>
          <w:trHeight w:val="18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留意事項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評価時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令和　　年　　月</w:t>
            </w:r>
          </w:p>
        </w:tc>
      </w:tr>
      <w:tr>
        <w:trPr>
          <w:trHeight w:val="8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考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51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56:00Z</dcterms:created>
  <dc:creator>3203056</dc:creator>
  <dc:description/>
  <cp:keywords/>
  <dc:language>en-US</dc:language>
  <cp:lastModifiedBy>work</cp:lastModifiedBy>
  <cp:lastPrinted>2020-01-16T14:03:00Z</cp:lastPrinted>
  <dcterms:modified xsi:type="dcterms:W3CDTF">2024-03-07T10:00:00Z</dcterms:modified>
  <cp:revision>11</cp:revision>
  <dc:subject/>
  <dc:title>要支援家庭チェックシート</dc:title>
</cp:coreProperties>
</file>