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２４）改善された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業務の実施方針と取組体制</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業務の実施方針と取組体制」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２４）改善された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要求水準の具現化に関する提案</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要求水準の具現化に関する提案」について、Ａ３横片面４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２４）改善された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災害対策と脱炭素社会の構築や持続可能な開発目標の達成につながる取り組みの提案</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災害対策と脱炭素社会の構築や持続可能な開発目標の達成につながる取り組みの提案」について、Ａ３横片面２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２４改善された技術提案書（評価項目に対する技術提案）</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品質確保とコストコントロール</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品質確保とコストコントロール」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２４改善された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工程計画</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w:t>
            </w:r>
            <w:r>
              <w:rPr>
                <w:rFonts w:ascii="ＭＳ 明朝;MS Mincho" w:hAnsi="ＭＳ 明朝;MS Mincho" w:cs="ＭＳ 明朝;MS Mincho"/>
                <w:spacing w:val="-10"/>
                <w:sz w:val="22"/>
                <w:szCs w:val="22"/>
              </w:rPr>
              <w:t>工程計画</w:t>
            </w:r>
            <w:r>
              <w:rPr>
                <w:rFonts w:ascii="ＭＳ 明朝;MS Mincho" w:hAnsi="ＭＳ 明朝;MS Mincho" w:cs="ＭＳ 明朝;MS Mincho"/>
                <w:sz w:val="22"/>
                <w:szCs w:val="22"/>
              </w:rPr>
              <w:t>」について、Ａ３横片面２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２４）改善された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施工計画</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施工計画」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２４）改善された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移転計画</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移転計画」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２４）改善された技術提案書（評価項目に対する技術提案）</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余剰地活用に関する提案</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余剰地活用に関する提案」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２４）改善された技術提案書（評価項目に対する技術提案）</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w:t>
            </w:r>
            <w:r>
              <w:rPr>
                <w:rFonts w:ascii="ＭＳ 明朝;MS Mincho" w:hAnsi="ＭＳ 明朝;MS Mincho" w:cs="ＭＳ 明朝;MS Mincho"/>
                <w:sz w:val="22"/>
                <w:szCs w:val="22"/>
              </w:rPr>
              <w:t>今後の卸売市場の変化を見据えた有効な提案</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今後の卸売市場の変化を見据えた有効な提案」について、Ａ３横片面２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orient="landscape" w:w="23811" w:h="16838"/>
      <w:pgMar w:left="1418" w:right="1418" w:gutter="0" w:header="851"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32"/>
      </w:rPr>
    </w:pPr>
    <w:r>
      <w:rPr>
        <w:sz w:val="24"/>
        <w:szCs w:val="32"/>
      </w:rPr>
      <w:t>受付番号：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5:10:00Z</dcterms:created>
  <dc:creator>広島市</dc:creator>
  <dc:description/>
  <cp:keywords/>
  <dc:language>en-US</dc:language>
  <cp:lastModifiedBy>川島 憲</cp:lastModifiedBy>
  <cp:lastPrinted>2023-02-03T10:58:00Z</cp:lastPrinted>
  <dcterms:modified xsi:type="dcterms:W3CDTF">2023-02-03T01:58:00Z</dcterms:modified>
  <cp:revision>11</cp:revision>
  <dc:subject/>
  <dc:title>様式11</dc:title>
</cp:coreProperties>
</file>