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２７）提案概要資料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>
          <w:trHeight w:val="13088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項目のうち</w:t>
            </w:r>
            <w:bookmarkStart w:id="0" w:name="_Hlk115283233"/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要求水準書の具現化に関する提案】</w:t>
            </w:r>
            <w:bookmarkEnd w:id="0"/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中心に、提案全体の概要が分かるよう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本市ホームページにて公表することを前提に作成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名、住所、氏名、ロゴマーク等、参加資格保有者を特定できる表現は不可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Ａ３横片面２ページ以内で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字サイズは、図表中を除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以上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受付番号欄に、参加資格保有者の通知に記載された受付番号を記入する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受付番号：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15:00Z</dcterms:created>
  <dc:creator>広島市</dc:creator>
  <dc:description/>
  <cp:keywords/>
  <dc:language>en-US</dc:language>
  <cp:lastModifiedBy>川島 憲</cp:lastModifiedBy>
  <cp:lastPrinted>2023-02-02T19:46:00Z</cp:lastPrinted>
  <dcterms:modified xsi:type="dcterms:W3CDTF">2023-02-02T10:46:00Z</dcterms:modified>
  <cp:revision>7</cp:revision>
  <dc:subject/>
  <dc:title>様式11</dc:title>
</cp:coreProperties>
</file>