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外国人避難者　会話シート（簡単なあいさつ集）</w:t>
      </w:r>
    </w:p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91"/>
      </w:tblGrid>
      <w:tr>
        <w:trPr>
          <w:trHeight w:val="822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日本語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「スペイン」語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（日本語での読み方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おはようございます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Buenos días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（ブエノス　ディアス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こんにちは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Buenas tardes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（ブエナス　タルデス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こんばんは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Buenas noches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（ブエナス　ノチェス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ありがとう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Gracias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（グラシアス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どういたしまして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De nada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（デ　ナーダ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すみません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Disculpe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（ディスクルペ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さようなら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Adiós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（アディオス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あなたの名前をゆっくり発音してください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Por favor diga su nombre despacito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（ポル　ファボール　ディーガ　ス　</w:t>
            </w:r>
          </w:p>
          <w:p>
            <w:pPr>
              <w:pStyle w:val="Normal"/>
              <w:spacing w:lineRule="exact" w:line="360"/>
              <w:ind w:firstLine="281"/>
              <w:rPr>
                <w:sz w:val="22"/>
                <w:szCs w:val="22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ノンブレ　デスパシート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もう一度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Otra vez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（オトゥラ　ベス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スペイン語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12:00Z</dcterms:created>
  <dc:creator>5002654</dc:creator>
  <dc:description/>
  <cp:keywords/>
  <dc:language>en-US</dc:language>
  <cp:lastModifiedBy>6004196</cp:lastModifiedBy>
  <cp:lastPrinted>2012-11-25T16:32:00Z</cp:lastPrinted>
  <dcterms:modified xsi:type="dcterms:W3CDTF">2013-03-11T01:07:00Z</dcterms:modified>
  <cp:revision>4</cp:revision>
  <dc:subject/>
  <dc:title>気道管理</dc:title>
</cp:coreProperties>
</file>