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外国人避難者　参考シート（数字等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　数字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862"/>
      </w:tblGrid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０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zer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５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cinco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    dez</w:t>
            </w:r>
            <w:r>
              <w:rPr>
                <w:b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１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um</w:t>
            </w:r>
            <w:r>
              <w:rPr>
                <w:b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６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eis</w:t>
            </w:r>
            <w:r>
              <w:rPr>
                <w:b/>
                <w:sz w:val="24"/>
                <w:szCs w:val="24"/>
              </w:rPr>
              <w:t>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   cem</w:t>
            </w:r>
            <w:r>
              <w:rPr>
                <w:b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２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ois</w:t>
            </w:r>
            <w:r>
              <w:rPr>
                <w:b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７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ete</w:t>
            </w:r>
            <w:r>
              <w:rPr>
                <w:b/>
                <w:sz w:val="24"/>
                <w:szCs w:val="24"/>
              </w:rPr>
              <w:t>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   mil</w:t>
            </w:r>
            <w:r>
              <w:rPr>
                <w:b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３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três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８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ito</w:t>
            </w:r>
            <w:r>
              <w:rPr>
                <w:b/>
                <w:sz w:val="24"/>
                <w:szCs w:val="24"/>
              </w:rPr>
              <w:t>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  dez mil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４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quat</w:t>
            </w: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９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ove</w:t>
            </w:r>
            <w:r>
              <w:rPr>
                <w:b/>
                <w:sz w:val="24"/>
                <w:szCs w:val="24"/>
              </w:rPr>
              <w:t>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２　いつ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870"/>
      </w:tblGrid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月　</w:t>
            </w:r>
            <w:r>
              <w:rPr>
                <w:b/>
                <w:sz w:val="24"/>
                <w:szCs w:val="24"/>
              </w:rPr>
              <w:t>Janei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Fevereir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Març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Abr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Mai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Junh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Julh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Agos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Setembr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utub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ovembr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Dezembr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おととい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nteon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夜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Noit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去年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Ano passad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昨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On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先週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Semana passad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今年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Este an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今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Ho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今週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Esta seman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来年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Próximo ano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明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Amanh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来週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Próxima seman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１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Um dia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あさって</w:t>
            </w:r>
            <w:r>
              <w:rPr>
                <w:b/>
                <w:sz w:val="22"/>
              </w:rPr>
              <w:t>Depois de amanh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先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Mês passad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１週間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Uma semana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朝　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Manh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今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Este mê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１か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Um mês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昼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Meio d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来月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Próximo mê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　時間・曜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91"/>
      </w:tblGrid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午前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anhã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月曜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egunda-feira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午後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arde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火曜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erça-feira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水曜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Quarta-feira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木曜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Quinta-feira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曜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exta-feira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土曜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ábado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曜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omingo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851"/>
      <w:pgNumType w:fmt="decimal"/>
      <w:formProt w:val="false"/>
      <w:textDirection w:val="lrTb"/>
      <w:docGrid w:type="linesAndChars" w:linePitch="4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ポルトガル語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20:00Z</dcterms:created>
  <dc:creator>5701495</dc:creator>
  <dc:description/>
  <cp:keywords/>
  <dc:language>en-US</dc:language>
  <cp:lastModifiedBy>6004196</cp:lastModifiedBy>
  <cp:lastPrinted>2013-02-19T16:12:00Z</cp:lastPrinted>
  <dcterms:modified xsi:type="dcterms:W3CDTF">2013-03-11T01:29:00Z</dcterms:modified>
  <cp:revision>66</cp:revision>
  <dc:subject/>
  <dc:title/>
</cp:coreProperties>
</file>