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外国人避難者　会話シート（簡単なあいさつ集）</w:t>
      </w:r>
    </w:p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36"/>
          <w:szCs w:val="3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91"/>
      </w:tblGrid>
      <w:tr>
        <w:trPr>
          <w:trHeight w:val="822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  <w:szCs w:val="28"/>
              </w:rPr>
              <w:t>日本語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  <w:szCs w:val="28"/>
              </w:rPr>
              <w:t>「　英　」語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  <w:szCs w:val="28"/>
              </w:rPr>
              <w:t>（日本語での読み方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おはようございます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ood mornin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グッド・モーニング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こんにちは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ood afternoon  (Hello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</w:rPr>
              <w:t>グッド・アフタヌーン　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(</w:t>
            </w:r>
            <w:r>
              <w:rPr>
                <w:rFonts w:ascii="Arial" w:hAnsi="Arial" w:cs="Arial"/>
                <w:color w:val="000000"/>
                <w:sz w:val="28"/>
                <w:szCs w:val="28"/>
              </w:rPr>
              <w:t>ハロー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こんばんは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ood even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</w:rPr>
              <w:t>グッド・イブニング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ありがとう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hank yo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</w:rPr>
              <w:t>サンキュー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どういたしまして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You are welcom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</w:rPr>
              <w:t>ユー・アー・ウェルカム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すみません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 am sorr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</w:rPr>
              <w:t>アイ・アム・ソーリー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さようなら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ood by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</w:rPr>
              <w:t>グッド・バイ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あなたの名前をゆっくり発音してください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Please pronounce your name slowl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プリーズ・プロナウンス・ユア・ネーム・スローリー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もう一度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ne more ti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</w:rPr>
              <w:t>ワンモア・タイム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</w:t>
    </w:r>
    <w:r>
      <w:rPr>
        <w:lang w:eastAsia="ja-JP"/>
      </w:rPr>
      <w:t>　　　　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ja-JP"/>
      </w:rPr>
      <w:t>英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　語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25:00Z</dcterms:created>
  <dc:creator>5002654</dc:creator>
  <dc:description/>
  <cp:keywords/>
  <dc:language>en-US</dc:language>
  <cp:lastModifiedBy>6004196</cp:lastModifiedBy>
  <cp:lastPrinted>2013-03-08T14:37:00Z</cp:lastPrinted>
  <dcterms:modified xsi:type="dcterms:W3CDTF">2013-03-11T01:45:00Z</dcterms:modified>
  <cp:revision>8</cp:revision>
  <dc:subject/>
  <dc:title>気道管理</dc:title>
</cp:coreProperties>
</file>