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１７）技術提案書（評価項目に対する技術提案）</w:t>
      </w:r>
    </w:p>
    <w:tbl>
      <w:tblPr>
        <w:tblW w:w="21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4"/>
      </w:tblGrid>
      <w:tr>
        <w:trPr/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評価項目：実施体制・取組方針</w:t>
            </w:r>
          </w:p>
        </w:tc>
      </w:tr>
      <w:tr>
        <w:trPr>
          <w:trHeight w:val="13135" w:hRule="atLeast"/>
        </w:trPr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会社名、住所、氏名、ロゴマーク等、参加資格保有者を特定できる表現は不可と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評価項目「実施体制・取組方針」について、Ａ３横片面２ページ以内で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評価の視点を踏まえ、具体的評価項目に沿って提案内容を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文字サイズは、図表中を除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.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ポイント以上と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枠外右上の受付番号欄に、参加資格保有者の通知に記載された受付番号を記入すること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枠外にページ番号を記載すること。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ascii="ＭＳ 明朝;MS Mincho" w:hAnsi="ＭＳ 明朝;MS Mincho" w:cs="ＭＳ 明朝;MS Mincho"/>
          <w:sz w:val="22"/>
          <w:szCs w:val="22"/>
        </w:rPr>
        <w:t>（様式１７</w:t>
      </w:r>
      <w:r>
        <w:rPr/>
        <w:t>）技術提案書（評価項目に対する技術提案）</w:t>
      </w:r>
    </w:p>
    <w:tbl>
      <w:tblPr>
        <w:tblW w:w="21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4"/>
      </w:tblGrid>
      <w:tr>
        <w:trPr/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評価項目：全体計画</w:t>
            </w:r>
          </w:p>
        </w:tc>
      </w:tr>
      <w:tr>
        <w:trPr>
          <w:trHeight w:val="13135" w:hRule="atLeast"/>
        </w:trPr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会社名、住所、氏名、ロゴマーク等、参加資格保有者を特定できる表現は不可と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評価項目「全体計画」について、Ａ３横片面１ページ以内で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評価の視点を踏まえ、具体的評価項目に沿って提案内容を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文字サイズは、図表中を除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.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ポイント以上と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枠外右上の受付番号欄に、参加資格保有者の通知に記載された受付番号を記入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枠外にページ番号を記載すること。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ascii="ＭＳ 明朝;MS Mincho" w:hAnsi="ＭＳ 明朝;MS Mincho" w:cs="ＭＳ 明朝;MS Mincho"/>
          <w:sz w:val="22"/>
          <w:szCs w:val="22"/>
        </w:rPr>
        <w:t>（様式１７</w:t>
      </w:r>
      <w:r>
        <w:rPr/>
        <w:t>）技術提案書（評価項目に対する技術提案）</w:t>
      </w:r>
    </w:p>
    <w:tbl>
      <w:tblPr>
        <w:tblW w:w="21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4"/>
      </w:tblGrid>
      <w:tr>
        <w:trPr/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評価項目：施設計画</w:t>
            </w:r>
          </w:p>
        </w:tc>
      </w:tr>
      <w:tr>
        <w:trPr>
          <w:trHeight w:val="13135" w:hRule="atLeast"/>
        </w:trPr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会社名、住所、氏名、ロゴマーク等、参加資格保有者を特定できる表現は不可と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評価項目「施設計画」について、Ａ３横片面６ページ以内で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評価の視点を踏まえ、具体的評価項目に沿って提案内容を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文字サイズは、図表中を除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.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ポイント以上と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枠外右上の受付番号欄に、参加資格保有者の通知に記載された受付番号を記入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枠外にページ番号を記載すること。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ascii="ＭＳ 明朝;MS Mincho" w:hAnsi="ＭＳ 明朝;MS Mincho" w:cs="ＭＳ 明朝;MS Mincho"/>
          <w:sz w:val="22"/>
          <w:szCs w:val="22"/>
        </w:rPr>
        <w:t>（様式１７</w:t>
      </w:r>
      <w:r>
        <w:rPr/>
        <w:t>）技術提案書（評価項目に対する技術提案）</w:t>
      </w:r>
    </w:p>
    <w:tbl>
      <w:tblPr>
        <w:tblW w:w="21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0"/>
      </w:tblGrid>
      <w:tr>
        <w:trPr>
          <w:trHeight w:val="356" w:hRule="atLeast"/>
        </w:trPr>
        <w:tc>
          <w:tcPr>
            <w:tcW w:w="2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評価項目：設計施工計画</w:t>
            </w:r>
          </w:p>
        </w:tc>
      </w:tr>
      <w:tr>
        <w:trPr>
          <w:trHeight w:val="12866" w:hRule="atLeast"/>
        </w:trPr>
        <w:tc>
          <w:tcPr>
            <w:tcW w:w="2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会社名、住所、氏名、ロゴマーク等、参加資格保有者を特定できる表現は不可と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評価項目「設計施工計画」について、Ａ３横片面１ページ以内で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評価の視点を踏まえ、具体的評価項目に沿って提案内容を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文字サイズは、図表中を除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.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ポイント以上と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枠外右上の受付番号欄に、参加資格保有者の通知に記載された受付番号を記入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枠外にページ番号を記載すること。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orient="landscape" w:w="23811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32"/>
      </w:rPr>
    </w:pPr>
    <w:r>
      <w:rPr>
        <w:sz w:val="24"/>
        <w:szCs w:val="32"/>
      </w:rPr>
      <w:t>受付番号：　　　　　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0:00Z</dcterms:created>
  <dc:creator>広島市</dc:creator>
  <dc:description/>
  <cp:keywords/>
  <dc:language>en-US</dc:language>
  <cp:lastModifiedBy>地活課 鈴木</cp:lastModifiedBy>
  <cp:lastPrinted>2023-06-26T14:20:00Z</cp:lastPrinted>
  <dcterms:modified xsi:type="dcterms:W3CDTF">2023-06-29T01:07:00Z</dcterms:modified>
  <cp:revision>4</cp:revision>
  <dc:subject/>
  <dc:title>様式11</dc:title>
</cp:coreProperties>
</file>