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t>（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保護観察対象者等雇用実績証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760"/>
        <w:gridCol w:w="6630"/>
      </w:tblGrid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　　　目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　　　　　　　　　　　　容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又は住所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商号又は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称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Cs w:val="21"/>
              </w:rPr>
              <w:t>代表者職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Cs w:val="21"/>
              </w:rPr>
              <w:t>名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協力雇用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に登録した日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昭和・平成・令和　　年　　月　　日登録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採用した者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広島市在住の　保護観察　・　更生緊急保護　の対象者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した期間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　　年　　月　　日から令和　　年　　月　　日</w:t>
            </w:r>
          </w:p>
        </w:tc>
      </w:tr>
      <w:tr>
        <w:trPr>
          <w:trHeight w:val="72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雇用形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※)</w:t>
            </w:r>
          </w:p>
        </w:tc>
        <w:tc>
          <w:tcPr>
            <w:tcW w:w="6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正規雇用　・　有期雇用　・　日雇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center" w:pos="4535" w:leader="none"/>
          <w:tab w:val="left" w:pos="7110" w:leader="none"/>
        </w:tabs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とおり相違ないことを証明します。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880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広島保護観察所長　　　印</w:t>
      </w:r>
    </w:p>
    <w:p>
      <w:pPr>
        <w:pStyle w:val="Normal"/>
        <w:ind w:right="880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※）雇用形態は、次のとおりとします。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正規雇用：雇用期間の定めのない労働契約を締結し、雇用した者</w:t>
      </w:r>
    </w:p>
    <w:p>
      <w:pPr>
        <w:pStyle w:val="Normal"/>
        <w:ind w:left="1321" w:hanging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有期雇用：期間の定めのある労働契約（１か月以上３年以下のものに限る。）を締結し、雇用した者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日　　雇：日々又は１か月未満の期間の労働契約を締結し、雇用した者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4:00Z</dcterms:created>
  <dc:creator/>
  <dc:description/>
  <cp:keywords/>
  <dc:language>en-US</dc:language>
  <cp:lastModifiedBy/>
  <cp:lastPrinted>2012-10-03T17:58:00Z</cp:lastPrinted>
  <dcterms:modified xsi:type="dcterms:W3CDTF">2022-09-28T07:39:00Z</dcterms:modified>
  <cp:revision>15</cp:revision>
  <dc:subject/>
  <dc:title/>
</cp:coreProperties>
</file>